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715930575"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266988129"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